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ODRÓŻE I TURYSTYKA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ŁOWNICTWO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/>
      </w:pPr>
      <w:r>
        <w:rPr>
          <w:rFonts w:cs="Century Gothic" w:ascii="Century Gothic" w:hAnsi="Century Gothic"/>
          <w:lang w:val="es-ES_tradnl"/>
        </w:rPr>
        <w:t>ALBERGUE – 5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HOTEL – 2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PENSIÓN – 4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AMPING – 1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HOSTAL – 3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2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che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arco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r>
        <w:rPr>
          <w:rFonts w:cs="Century Gothic" w:ascii="Century Gothic" w:hAnsi="Century Gothic"/>
        </w:rPr>
        <w:t>autobús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vión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ren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oto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3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4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5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6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161"/>
        <w:gridCol w:w="3047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VACACIONES EN LA MONTAÑA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</w:rPr>
              <w:t>VACACIONES EN LA PLAYA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VACACIONES EN LA CIUDAD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hacer senderismo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scalar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squiar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r en trineo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atinar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ndar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lcanzar la cima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umbarse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escansar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hacera vela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adar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omar el sol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nstruir castillos de arena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visitar museos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ecorrer el casco antiguo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visitar los edificios históricos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ir a un concierto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ir al parque zoológico.</w:t>
            </w:r>
          </w:p>
        </w:tc>
      </w:tr>
    </w:tbl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7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l/la recepcionista: 7 – 1 – 9 – 3 – 11 – 5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l cliente: 6 – 2 – 10 – 4 - 8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OZUMIENIE ZE SŁUCHU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8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9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0</w:t>
      </w:r>
    </w:p>
    <w:p>
      <w:pPr>
        <w:pStyle w:val="Akapitzlist"/>
        <w:spacing w:before="0" w:after="0"/>
        <w:ind w:left="0" w:hanging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spacing w:before="0" w:after="0"/>
        <w:ind w:left="0" w:hanging="0"/>
        <w:contextualSpacing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  <w:t>1. Ahorrar dinero para las vacaciones.</w:t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Century Gothic" w:ascii="Century Gothic" w:hAnsi="Century Gothic"/>
          <w:lang w:val="es-ES"/>
        </w:rPr>
        <w:t>2. De las cosas que ya no usamos.</w:t>
      </w:r>
    </w:p>
    <w:p>
      <w:pPr>
        <w:pStyle w:val="Akapitzlist"/>
        <w:spacing w:before="0" w:after="0"/>
        <w:ind w:left="0" w:hanging="0"/>
        <w:contextualSpacing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  <w:t>3. Una vez a la semana.</w:t>
      </w:r>
    </w:p>
    <w:p>
      <w:pPr>
        <w:pStyle w:val="Akapitzlist"/>
        <w:spacing w:before="0" w:after="0"/>
        <w:ind w:left="0" w:hanging="0"/>
        <w:contextualSpacing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  <w:t>4. Para comprar el billete al mejor precio.</w:t>
      </w:r>
    </w:p>
    <w:p>
      <w:pPr>
        <w:pStyle w:val="Akapitzlist"/>
        <w:spacing w:before="0" w:after="0"/>
        <w:contextualSpacing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OZUMIENIE TEKSTÓW PISANYCH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/>
      </w:pPr>
      <w:r>
        <w:rPr>
          <w:rFonts w:cs="Century Gothic" w:ascii="Century Gothic" w:hAnsi="Century Gothic"/>
        </w:rPr>
        <w:t>Zadanie 11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2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</w:t>
      </w:r>
    </w:p>
    <w:p>
      <w:pPr>
        <w:pStyle w:val="Akapitzlist"/>
        <w:spacing w:before="0" w:after="0"/>
        <w:ind w:left="0" w:hanging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YPOWIEDŹ USTNA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/>
      </w:pPr>
      <w:r>
        <w:rPr>
          <w:rFonts w:cs="Century Gothic" w:ascii="Century Gothic" w:hAnsi="Century Gothic"/>
        </w:rPr>
        <w:t>Zadanie 13, 14, 15, 16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espuestas libres  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NAJOMOŚĆ ŚRODKÓW JĘZYKOWYCH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7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8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spacing w:before="0" w:after="0"/>
        <w:ind w:left="0" w:hanging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spacing w:before="0" w:after="0"/>
        <w:ind w:left="0" w:hanging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9</w:t>
      </w:r>
    </w:p>
    <w:p>
      <w:pPr>
        <w:pStyle w:val="Akapitzlist"/>
        <w:spacing w:before="0" w:after="0"/>
        <w:ind w:left="0" w:hanging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spacing w:before="0" w:after="0"/>
        <w:ind w:left="0" w:hanging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. A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. C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. C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YPOWIEDŹ PISEMNA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20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8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Mi amiga se fue a España y aprendió a bucear.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Mi padre me compró el alojamiento en un hotel de tres estrellas.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El tercer día lo pasamos de manera activa: jugamos al fútbol y al tenis.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s un lugar perfecto para esquiar y pasar el tiempo de manera acriva.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Vale la pena ir de excursiones porque puedes conocer gente nueva.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21, 22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Respuestas libres.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dodatkowe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fácil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preocuparte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incluir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siempre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previamente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información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retrasos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ecide</w:t>
      </w:r>
    </w:p>
    <w:p>
      <w:pPr>
        <w:pStyle w:val="Normal"/>
        <w:spacing w:before="0" w:after="20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22:31:00Z</dcterms:created>
  <dc:creator>Admin</dc:creator>
  <dc:description/>
  <dc:language>en-US</dc:language>
  <cp:lastModifiedBy>DELL</cp:lastModifiedBy>
  <dcterms:modified xsi:type="dcterms:W3CDTF">2025-03-04T22:31:00Z</dcterms:modified>
  <cp:revision>2</cp:revision>
  <dc:subject/>
  <dc:title/>
</cp:coreProperties>
</file>